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568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357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174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285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920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593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984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61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660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995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243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466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913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74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246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072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962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