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813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4094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3490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095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7808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8888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397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8691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1595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069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9388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5788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4957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7605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475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