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2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178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5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8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418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49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95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085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1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8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6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6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