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022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615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642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175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422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320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117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97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598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237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988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463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400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506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101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350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138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