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134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242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427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57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643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196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653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457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856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625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923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204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714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704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058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