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928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724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31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23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498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356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849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423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787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068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488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407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217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