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25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2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41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65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4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74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257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56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81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44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66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4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28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63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16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91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4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