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50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57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231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12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690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58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10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51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18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8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493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1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49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18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54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