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32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648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14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417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39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101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45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091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211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367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353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2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127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