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300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208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503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55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763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028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31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64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705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307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0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9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38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844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993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759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712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