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467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782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909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330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8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435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71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780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07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889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0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65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66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510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498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