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94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693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83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44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275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72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86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80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75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86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9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23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31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