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75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02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62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27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5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19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8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4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61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39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58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0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03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26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57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05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30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