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97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243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405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271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954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706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259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043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076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471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058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005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839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029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439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