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0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75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9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4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629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232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218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06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11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841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270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80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349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