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761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69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002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69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56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11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40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767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85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41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67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29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16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23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81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70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479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