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7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33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64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37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173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331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55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59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1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96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431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80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02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99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15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