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5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82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698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391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89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74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818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366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28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6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2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56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03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