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891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414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868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407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866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639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205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798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119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447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317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861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069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713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833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615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731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