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726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302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586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998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807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583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667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350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88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957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167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75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831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640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61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