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015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36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526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821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853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772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036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362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025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619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716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201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949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