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96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88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271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060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34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641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74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432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95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87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018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97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93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50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581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58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308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