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75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358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269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699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89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63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383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910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873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335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469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88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38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76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055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