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260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555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825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446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272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695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364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358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781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166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977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198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932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