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37172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041237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960068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671413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782395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57864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806793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085018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374462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287717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34088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25208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356740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374273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859732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13636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35557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