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171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518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29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544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15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698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930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483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292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805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224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655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561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101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378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