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072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370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334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248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659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455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385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701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386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532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401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142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639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