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040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5736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1935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7190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9012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9448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1130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8081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7884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6384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824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078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6221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7609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1572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55717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40028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