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352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696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22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329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748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176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002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230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520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818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50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377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717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84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140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