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38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436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828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800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335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647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349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781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86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069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94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108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785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