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819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571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771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517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015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14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877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398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563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771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150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389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777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235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808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708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802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