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250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941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180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75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986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157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703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760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980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433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453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681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821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9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396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