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8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195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425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582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826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75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85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227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416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08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51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4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63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