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42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3287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2954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2333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6237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3189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0494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4386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88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8916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67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209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1863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3345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3102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5250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486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