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30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663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80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045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02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184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547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556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361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195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325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95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868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440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3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