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683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536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8109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1533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9616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2468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95821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8233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6070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4182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01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713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7268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