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42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391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981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920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784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157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226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812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935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054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509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293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429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085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616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030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328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