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10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41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961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526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068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268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228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61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7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450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317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64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23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25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75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