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968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4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862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543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013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492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009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097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43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586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603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35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33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