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411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53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34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4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3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10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18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54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787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40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3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3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13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544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90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49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