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2349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3231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3960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4572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86863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3566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1325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4733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5881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4554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5548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7754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3766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81132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8410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