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97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0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4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110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19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9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54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87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7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0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938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83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84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20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