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1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119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09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91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21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284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50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03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312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84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25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34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45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00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11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