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6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15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911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065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294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61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09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36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56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715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723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0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73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