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12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4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08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65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70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83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6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00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7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98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20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95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1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5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02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59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9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