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029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229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792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132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992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549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102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165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856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634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381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920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7541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034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329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