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463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83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550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346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304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830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537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726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89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337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544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951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699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