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367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650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99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54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757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917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0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64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82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39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47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55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670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6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87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129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178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