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0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94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38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6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16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26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03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5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75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63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34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4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19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47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27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