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71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209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78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391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749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61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56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692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43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17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3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7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94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